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9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ind w:left="7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до повідомлення від __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міру шкоди, заподіяної внаслідо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амовільного зайняття земельної ділянки </w:t>
      </w:r>
    </w:p>
    <w:p>
      <w:pPr>
        <w:pStyle w:val="HTML1"/>
        <w:jc w:val="center"/>
        <w:rPr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ля земель житлової та громадської забудови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адресою: _______________________________________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17"/>
        <w:gridCol w:w="696"/>
        <w:gridCol w:w="627"/>
        <w:gridCol w:w="945"/>
        <w:gridCol w:w="1666"/>
        <w:gridCol w:w="35"/>
        <w:gridCol w:w="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9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земельної діля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ункціональне використання земельної ділянки згідно із земельно-кадастровою документаціє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 за основним цільовим призначенн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 розміру заподіяної шкоди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с = Пс x (Нпз x Кн x Кк ) x Кф x Кі</w:t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значення показн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одержання показ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ня показник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самовільно зайнятої земельної ділянки, гект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с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річний дохід, який можна отримати від використання земель житлової та громадської забудови за цільовим призначенням відповідно до групи населених пунктів за чисельністю населення, визначений у додатку 5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з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ок 5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, що застосовується до населених пунктів обласного значення, міст Києва та Севастополя, визначений у додатку 6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даток 6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, що застосовується до населених пунктів, віднесених до курортних, визначений у додатку 7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7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ефіцієнт функціонального використання земель, визначений у додатку 4</w:t>
            </w:r>
          </w:p>
          <w:p>
            <w:pPr>
              <w:pStyle w:val="HTML1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4 до Метод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ефіцієнт індексації нормативної грошової оцінки земель, який дорівнює добутку коефіцієнтів індексації нормативної грошової оцінки земель за 2020 та наступні роки, що розраховуються Держгеокадастром відповідно д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zakon.rada.gov.ua/laws/show/2755-17" \l "n6929" \n _blank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татті 289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Податкового кодекс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ндексується щорок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заподіяної шкоди, гр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рахунок здійснив: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4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4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рахунок перевірив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64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</w:t>
            </w:r>
            <w:r>
              <w:rPr/>
              <w:t>(посада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ізвище та ініціал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Інформація про врученн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509"/>
      </w:tblGrid>
      <w:tr>
        <w:trPr>
          <w:trHeight w:val="708" w:hRule="atLeast"/>
        </w:trPr>
        <w:tc>
          <w:tcPr>
            <w:tcW w:w="104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ок у кількості ___ примірників отримав:</w:t>
            </w:r>
          </w:p>
        </w:tc>
      </w:tr>
      <w:tr>
        <w:trPr>
          <w:trHeight w:val="691" w:hRule="atLeast"/>
        </w:trPr>
        <w:tc>
          <w:tcPr>
            <w:tcW w:w="10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сада, прізвище, ім’я та по батькові особи, яка отримала розрахунок)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дпис_________________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ахунок у кількості ___ примірників надіслано поштою:</w:t>
            </w:r>
          </w:p>
        </w:tc>
      </w:tr>
      <w:tr>
        <w:trPr>
          <w:trHeight w:val="753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 разі відмови отримання)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сада, прізвище, ім’я та по батькові особи, яка надіслала розрахунок)</w:t>
            </w:r>
          </w:p>
        </w:tc>
      </w:tr>
      <w:tr>
        <w:trPr>
          <w:trHeight w:val="597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_______________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кода має бути внесена через установу банку України на раху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rPr/>
      </w:pPr>
      <w:r>
        <w:rPr>
          <w:sz w:val="28"/>
          <w:szCs w:val="28"/>
          <w:shd w:fill="FFFFFF" w:val="clear"/>
          <w:lang w:eastAsia="uk-UA"/>
        </w:rPr>
        <w:t>та охороною земель</w:t>
        <w:tab/>
        <w:t xml:space="preserve">                                                </w:t>
        <w:tab/>
        <w:t xml:space="preserve">   Андрій ВАСЮ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2:00Z</dcterms:created>
  <dc:creator>DKZ10</dc:creator>
  <dc:description/>
  <cp:keywords/>
  <dc:language>en-US</dc:language>
  <cp:lastModifiedBy>User</cp:lastModifiedBy>
  <cp:lastPrinted>2023-11-13T15:35:00Z</cp:lastPrinted>
  <dcterms:modified xsi:type="dcterms:W3CDTF">2023-11-13T13:35:00Z</dcterms:modified>
  <cp:revision>6</cp:revision>
  <dc:subject/>
  <dc:title>‰</dc:title>
</cp:coreProperties>
</file>